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803408679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69085949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2003412074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390740258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2124479139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669834355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130722498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1159574156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